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</w:t>
      </w:r>
      <w:r>
        <w:rPr>
          <w:rFonts w:cs="Algerian" w:ascii="Algerian" w:hAnsi="Algerian"/>
          <w:sz w:val="28"/>
          <w:szCs w:val="28"/>
        </w:rPr>
        <w:t>Vluchten kan niet m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048375" cy="476250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c special/paternedit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A/raygu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c special/paternedit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bordermania/round button#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2320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2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ca31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38302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de rechtsbovenhoek naar de links onder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c special/paternedit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gla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g:2,vloeiend:2,kleine lens,schaal 10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A/raygu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5165" cy="42672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van deze laa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bol ,10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rscherpen en nogmaals herha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26 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2320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bordermania/round button#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272034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ommetje en gom even de cirkel weg over het been dan is het precies of het been komt over de 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binnen aangevink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Ga naar je teksttool en kies een mooi lettertype ,kleur:voorgrondkleur ,grootte 36 ,en boog,ik heb voor glaucester regular gekozen en schrijf vluchten kan niet meer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3:22:00Z</dcterms:created>
  <dc:creator>Gerda</dc:creator>
  <dc:description/>
  <cp:keywords/>
  <dc:language>en-US</dc:language>
  <cp:lastModifiedBy>Gerda</cp:lastModifiedBy>
  <dcterms:modified xsi:type="dcterms:W3CDTF">2011-01-09T00:23:00Z</dcterms:modified>
  <cp:revision>1</cp:revision>
  <dc:subject/>
  <dc:title/>
</cp:coreProperties>
</file>